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HOW DO YOU FEEL ABOUT MERRIN SCHOOL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vironment/Atmosphere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 x Friendly/good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de our child settled well so soon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ce grounds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elcoming and warm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sitive and friendly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en-US"/>
        </w:rPr>
        <w:t xml:space="preserve">Safe caring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curity, made me feel very safe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sy to get to know everyone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amily feel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ulture integration is well balance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mpetitions to take part in eg ICAS, CE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antastic school activities like sailing trip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ff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Supportiv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Warm and welcoming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Great teacher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hildren’s learning is at heart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ave playground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WHAT IS OUR SCHOOL DOING WELL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Opportunitie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For academic, leadership/Responsibility, trips, school community feeling eg ANZAC assemblies international day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ots of opportunities, friendly teachers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  <w:lang w:val="en-US"/>
        </w:rPr>
        <w:t>For leadership available in academic, music and s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  <w:lang w:val="en-US"/>
        </w:rPr>
        <w:t>For kids to participate specially s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  <w:lang w:val="en-US"/>
        </w:rPr>
        <w:t>Academic and public speaking, trips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Korean trip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choolwork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mework is grea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Very good computer based learning mixed with book style learn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ood emphasis on NZ history/cultur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fe balance homework/pleasur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reating a place where kids have a say in how and what they lear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enior school programm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chnolog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paring for high school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tudent involvement in running of school and decision mak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ulticultural celebratio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nvolving parents with chang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achers are very helpful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WHERE COULD OUR SCHOOL IMPROVE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Communicatio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nform of all PAT tests so we know what our kids learn and where they’re a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port of child progress in clas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ports need a tidy up in part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 to do when parents want homework for their chil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Overall Communicatio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Curriculum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ore science to prepare us for high school eg bring back science badg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earn more basic science for all the different branches – biology, chemistry, physic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cience more science and maybe a special lab with flasks, burners and even chemical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eing able to do the same language twice in year 7/8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earn more about environmen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ncreased focus on those achieving below average – more resources, teacher education on teaching children who learn differentl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School Environmen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ome trees around the back field – it could look much nicer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marten up the whole year 7/8 area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ore interaction with other schools in our area such as sports trip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chool spirit ie competitions between hous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ore summer sport options eg cricke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Open respectful discussio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WHAT SKILLS AND ABILITIES NEED EMPHASIS TO BEST PREPARE OUR STUDENTS FOR THE FUTURE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Specific Skill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2 x Decision making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  <w:t>Kids know how to make decisions on their ow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3 x Communicatio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2 x Respect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4 x Confidenc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2 x Enquiry learn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reativit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ersistenc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nest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2 x ICT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roblem solving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amwork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silience – coping when things are difficult eg learning to lose graciousl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ove of learn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ink outside the box ie doing philosophy type question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xcited learner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o be able to understand how world economics work and prepare for it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o be able to demonstrate leadership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DESCRIBE THE CHANGES YOU WOULD SEE IN 5 YEARS TIME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Kids can think logicall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elf-directed learn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ore positive classroom atmospher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veryone feeling valued, having a positive voice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ore modern layouts, advances in IC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2 x Modern building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idy up the Year 7/8 block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ntroduction of open plan learn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xciting and interesting learning environment to keep childre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nthusiastic about their learning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hildren to be able to speak another language as a norm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ncreased access to computer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mputer based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ore science activiti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o have better understanding of the value of Engineering to NZ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8:20:00Z</dcterms:created>
  <dc:creator>Merrin School</dc:creator>
  <dc:description/>
  <cp:keywords/>
  <dc:language>en-US</dc:language>
  <cp:lastModifiedBy>Ministry of Education</cp:lastModifiedBy>
  <dcterms:modified xsi:type="dcterms:W3CDTF">2009-08-13T05:33:00Z</dcterms:modified>
  <cp:revision>7</cp:revision>
  <dc:subject/>
  <dc:title>HOW DO YOU FEEL ABOUT MERRIN SCHOOL</dc:title>
</cp:coreProperties>
</file>